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400-1235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6. септембар</w:t>
      </w:r>
      <w:r>
        <w:rPr>
          <w:rFonts w:cs="Arial" w:ascii="Arial" w:hAnsi="Arial"/>
          <w:b/>
          <w:lang w:val="sr-RS"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Градско већe, на основу члана 2. тачка 27. Одлуке о Градском већу (“Службени лист града Крагујевца“, бр. 25/15 – пречишћени текст и 12/19) и члана 49. став 1. Пословника о раду Градског већа (‘’Службени лист града Крагујевца’’, број 17/19), на седници одржаној дана 16. септемб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о искњижавањ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  <w:ins w:id="0" w:author="ana.trakic" w:date="2019-08-20T10:14:00Z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књиговодствене вредности водоводне инфраструктуре-бунар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Искњижава се из књиговодствене евиденције града Крагујевца – Градске </w:t>
      </w:r>
      <w:r>
        <w:rPr>
          <w:rFonts w:cs="Arial" w:ascii="Arial" w:hAnsi="Arial"/>
          <w:sz w:val="22"/>
          <w:szCs w:val="22"/>
          <w:lang w:val="sr-RS"/>
        </w:rPr>
        <w:t xml:space="preserve">управе за имовину, шифра организационе целине ЈББК 94662 са стањем на дан 16.09.2019.године, са групе економске класификације 011- водоводна инфраструктура, субаналитички конто 011151-  водоводна инфраструктура –бунари у износу од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Набавна вредност        Исправка Вредности         Садашња вредност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55.998.878,57                   32.860.403,41                   23.138.475,16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Градска управа за инвестиције да прокњижи у своју евиденцију вредност водоводне инфраструктуре  на дан 16.09.2019.године, субаналитички конто 011151-водоводна инфраструктура  и о томе достави доказ Градској управи за имовину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на вредност        Исправка Вредности         Садашња вреднос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55.998.878,57                  32.860.403.41                   23.138.475,1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Решење до</w:t>
      </w:r>
      <w:r>
        <w:rPr>
          <w:rFonts w:cs="Arial" w:ascii="Arial" w:hAnsi="Arial"/>
          <w:sz w:val="22"/>
          <w:szCs w:val="22"/>
          <w:lang w:val="sr-RS"/>
        </w:rPr>
        <w:t>ставити Градској управи за имовину, Градској управи за финансије и Градској управи за инвестиције да  изврши књижења  на дан доношења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авни основ за доношење овог решења садржан је у члану 2. тачка 27. Одлуке о Градском већу (‘’Службени лист града Крагујевца“, бр. 25/15 – пречишћен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1. Пословника о раду Градског већа(‘’Службени лист града Крагујевца“,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ржавна ревизорска институција је у извештају о ревизији консолидованих финансијских извештаја завршног рачуна града Крагујевца за 2018. годину, број 400-257/2019-04/14 од 18.06.2019. године у налазу и датим препорукама наложила је да се водоводна инфраструктура –бунари искњижи из Градске управе за имовину и преда Градској управи за инвестиције, а све из разлога дуплог вођења наведених непокрет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решења предметни  документ се ставља на даљу надлежност и располагање Градској управи за инвестициј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6:07:00Z</dcterms:created>
  <dc:creator>User</dc:creator>
  <dc:description/>
  <cp:keywords/>
  <dc:language>en-US</dc:language>
  <cp:lastModifiedBy>hhhggrreeww</cp:lastModifiedBy>
  <cp:lastPrinted>2019-09-16T10:55:00Z</cp:lastPrinted>
  <dcterms:modified xsi:type="dcterms:W3CDTF">2019-09-16T11:06:00Z</dcterms:modified>
  <cp:revision>29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